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谢乔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图书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馆员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658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谢乔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87.6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val="en-US" w:eastAsia="zh-CN"/>
              </w:rPr>
              <w:t>一、业务工作方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本人在图书馆采编部工作，能熟练使用部门内的各种操作系统。主要负责图书的新书编目和入库，遗失赔书的咨询和处理，地方文献的粗加工和原始编目，过刊的的数据录入，西文图书的编目和数据维护等。为了提高自己的专业技能，本人积极参加图书馆的各种业务培训、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eastAsia="zh-CN"/>
              </w:rPr>
              <w:t>CALIS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中文图书编目业务培训等，严格遵守学校的各项规章制度，努力学习各项业务知识，通过不断学习和积累，保证工作效率和工作质量，较好地完成了各项工作任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val="en-US" w:eastAsia="zh-CN"/>
              </w:rPr>
              <w:t>二、工作成果方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年湖南科技学院年度考核为优秀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240"/>
              <w:textAlignment w:val="auto"/>
              <w:rPr>
                <w:color w:val="000000"/>
                <w:sz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年湖南科技学院年度考核为优秀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英语语言文学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图书编目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专业八级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  <w:szCs w:val="22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 xml:space="preserve">研究生 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  <w:t>2012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8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2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现任专技职称名称及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助理馆员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12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2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拟申报何专技职称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2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04.9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08.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湖南科技大学；本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孟建钢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09.9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2.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南京师范大学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张新卫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担或参与的科研项目及鉴定</w:t>
            </w:r>
            <w:r>
              <w:rPr>
                <w:rFonts w:ascii="宋体" w:hAnsi="宋体"/>
                <w:color w:val="000000"/>
                <w:sz w:val="28"/>
              </w:rPr>
              <w:t>、</w:t>
            </w:r>
            <w:r>
              <w:rPr>
                <w:color w:val="000000"/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eastAsia="zh-CN"/>
              </w:rPr>
              <w:t>主持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校级科研课题：《新媒体时代高校图书馆如何满足学生阅读需求研究》（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15XKY052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，已结项），科研经费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0.4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万元，湖南科技学院，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val="en-US" w:eastAsia="zh-CN"/>
              </w:rPr>
              <w:t>二、参与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湖南省高校思想政治工作研究课题辅导员骨干专项：《地方优秀传统文化背景下大学生社会实践路径研究》（项目编号：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19F19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，已结项），排名第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湖南省教育厅优秀青年项目《陈树湘断肠明志精神融入新时代大学生理想信念教育研究》（项目编号：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19B225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，已结项），排名第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湖南省社科评审委员会课题《新时代高校爱国主义教育的意蕴内涵和实践路径研究》（项目编号：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XSP22YBC098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，在研），排名第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2.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湖南科技学院图书馆工作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甲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发表</w:t>
            </w:r>
            <w:r>
              <w:rPr>
                <w:color w:val="000000"/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val="en-US" w:eastAsia="zh-CN"/>
              </w:rPr>
              <w:t>发表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eastAsia="zh-CN"/>
              </w:rPr>
              <w:t>论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《新媒体时代高校图书馆如何满足学生阅读需求研究》发表于《内蒙古科技与经济》，主办单位：内蒙古自治区科学技术厅，独著，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16.3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新媒体时代高校图书馆应对大学生阅读需求探析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》发表于《卷宗》，主办单位：四川省兴川战略促进中心，独著，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17.10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《新媒体时代如何引导高校大学生从浅阅读走向深阅读》发表于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《内蒙古科技与经济》，主办单位：内蒙古自治区科学技术厅，独著，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17.11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《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The Problems of "Mental Health Trend" in the Ideological and political Management of College Students under the Network Environment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》发表于《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Journal of Environmental and Public Health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》，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2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b/>
                <w:bCs/>
                <w:color w:val="000000"/>
                <w:sz w:val="24"/>
                <w:szCs w:val="22"/>
                <w:lang w:val="en-US" w:eastAsia="zh-CN"/>
              </w:rPr>
              <w:t>SSCI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2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  <w:t>2022.8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，第二作者。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4"/>
                <w:szCs w:val="22"/>
                <w:lang w:eastAsia="zh-CN"/>
              </w:rPr>
              <w:t>指导学校暑期“三下乡”社会实践团队深入永州祁阳市陶铸故居，高质量地翻译了景区标识牌和解说词，用多种语言讲述陶家湾村发展，让陶家湾村经济“走出去”，积极为旅游文化事业发展贡献绵薄之力，助力乡村振兴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2018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2019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2020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2021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2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color w:val="000000"/>
          <w:sz w:val="28"/>
        </w:rPr>
      </w:pPr>
      <w:r>
        <w:rPr>
          <w:color w:val="000000"/>
          <w:sz w:val="28"/>
        </w:rPr>
        <w:t>公示时间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公示结果：</w:t>
      </w:r>
      <w:r>
        <w:rPr>
          <w:rFonts w:eastAsia="Times New Roman"/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负责人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7:40:54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